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!</w:t>
        <w:t>Read the following "Warning" and "Attention" first !</w:t>
        <w:t>THIS MESSAGE IS VERY VERY IMPORTANT !   PLEASE READ CAREFULLY !</w:t>
        <w:t xml:space="preserve">  ! WARNING !   </w:t>
        <w:t>The extracted XCF files in total could be " AWFULLY HEAVY  ! "</w:t>
        <w:t xml:space="preserve"> - those 36 huge XCF file-sizes in this set are over than 1.5 GIGA BYTES (1,556.4 MB) in total after extracted - </w:t>
        <w:t>beside (super-compressed file-sizes) - are 62.8 MB only ...</w:t>
        <w:t>- and 36 smaller XCF file-sizes are 41.6 MB in total after extracted -</w:t>
        <w:t>beside (super-compressed file-sizes) - are 4.9 MB only ...</w:t>
        <w:t>- also attached "Preview-image" in XCF format has 42.1 MB itself after extracted -</w:t>
        <w:t>beside (super-compressed file-size) - is 5 MB only ...</w:t>
        <w:t xml:space="preserve">So the total-size of these all XCF files in this set, after extracted, could be 1,640.1 Megabytes (1.64 GB) .... </w:t>
        <w:t>... and it is awfully heavy enough to damage your computers ... : p</w:t>
        <w:t xml:space="preserve"> Attention !    THIS IS VERY VERY IMPORTANT ! </w:t>
        <w:t xml:space="preserve">To avoid the "SUDDEN DEATH" of your computers,  </w:t>
        <w:t>PLEASE DO NOT CLICK those 7-Zip(.7z) archived files AT ONCE !</w:t>
        <w:t xml:space="preserve">To avoid the "SUDDEN CRUSH" of your computers,  </w:t>
        <w:t>BETTER DO NOT CLICK several huge XCF(.xcf) files together !</w:t>
        <w:t>Do it everything at your own risk though  ..... : p</w:t>
        <w:t>ok, then .....</w:t>
        <w:t>Thank you for downloading this XCF image set.</w:t>
        <w:t>" Plasma Gradients " gradation textures XCF set 03</w:t>
        <w:t>Prepared 36 variations in GIMP Document Image XCF(.xcf) files,</w:t>
        <w:t>each in,</w:t>
        <w:t>(1) 4000x4000 original rendered size,</w:t>
        <w:t>"super-compressed" one-by-one in 7-Zip(.7z) archive files,</w:t>
        <w:t xml:space="preserve">with simply downsized, </w:t>
        <w:t>(2) 640x640 practical smaller size,</w:t>
        <w:t>compressed in one Zip(.zip) archive file,</w:t>
        <w:t>..... all together archived again in Zip(.zip) file .....</w:t>
        <w:t>- Rules -</w:t>
        <w:t>You can use these Gradients stock freely on deviantART community ! (See the Exception below !)</w:t>
        <w:t>You have no necessary to credit my account in the description of your any work for these particular Gradients stock, although it is my pleasure if you send me a link to show me how and what you have used and created with these Gradients stock.</w:t>
        <w:t xml:space="preserve">You can use these Gradients stock freely outside of deviantART community (See the Exception below !) If it is for "Non-commercial-use" and make link to my deviantART page for credit individually. </w:t>
        <w:t>"Commercial-use" of these Gradients stock is not allowed under any circumstance without my official permission !</w:t>
        <w:t xml:space="preserve">Exception !  </w:t>
        <w:t xml:space="preserve">Do not redistribute each image as Wallpapers, Desktop-pictures, Desktop-screens, Desktop-Screenshots, Desktop-Snaps or in any other form of submissions as it is !   </w:t>
        <w:t xml:space="preserve">Do not redistribute each image as Desktop-icons, Dock-icons or any other icons using each images !  </w:t>
        <w:t>Thank you !</w:t>
        <w:t>Sincerly yours,</w:t>
        <w:t>taketo-take-to-stock</w:t>
        <w:t>by taketo takahashi</w:t>
        <w:t>boxtaketo@jcom.home.ne.jp</w:t>
        <w:t>Have a fun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